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85" w:type="dxa"/>
        <w:jc w:val="left"/>
        <w:tblInd w:w="-113" w:type="dxa"/>
        <w:tblLayout w:type="fixed"/>
        <w:tblCellMar>
          <w:top w:w="0" w:type="dxa"/>
          <w:left w:w="108" w:type="dxa"/>
          <w:bottom w:w="0" w:type="dxa"/>
          <w:right w:w="108" w:type="dxa"/>
        </w:tblCellMar>
      </w:tblPr>
      <w:tblGrid>
        <w:gridCol w:w="5508"/>
        <w:gridCol w:w="5040"/>
        <w:gridCol w:w="1537"/>
      </w:tblGrid>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sc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y Utility - Recovery Wizard</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y Utility - Recovery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plication Recovery</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Process</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talling ???? ...</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in corso di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lapsed Time:</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tras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 ??</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me:</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m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 Application Recovery</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Ripristino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System Recovery</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Ripristino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ver the selected drive.</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unità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 Windows Setup</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Installazione di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rform the Windows setup.</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cuzione dell'installazione di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tore the factory-installed applications.</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e impostazioni predefinite di fabb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y Utility</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stallation notes</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di install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lp</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hen the installation of [Title] is completed, click [OK] to resume the application recovery.</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 volta completata l'installazione di [Titolo], fare clic su [OK] per procedere con il ripristino del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do not install [Title], click [Skip].</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non si installa [Titolo], fare clic su [Ign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You can install the following applications by using the disc supplied with your computer. \nRefer to the printed Guide to Recovering your VAIO System. </w:t>
            </w:r>
            <w:r>
              <w:rPr>
                <w:rFonts w:eastAsia="MS Mincho;ＭＳ 明朝"/>
                <w:lang w:val="fr-BE"/>
              </w:rPr>
              <w:t>\n\n[Application1]\n[Application2]\n[Application3]\n[Application4]\n[Application5]\n[Application6]</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nstallare le seguenti applicazioni utilizzando il disco fornito con il computer. \nConsultare la "Guida per la risoluzione dei problemi e il ripristino del sistema VAIO" in versione cartacea. \n\n[Applicazione1]\n[Applicazione2]\n[Applicazione3]\n[Applicazione4]\n[Applicazione5]\n[Applicazione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installing [Title].</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l'installazione di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lp</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stall</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sta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it</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application you want to recover and click [Install].\n\nIf you want to reinstall applications that are already installed, please remove them before proceeding.</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pplicazione che si desidera ripristinare e fare clic su [Installa].\n\nSe si intende installare nuovamente applicazioni già presenti, eliminarle prima di proce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List</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delle applic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boot</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boot after %d sec.\n\nContinue installing after reboot.</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iare dopo %d sec.\n\nContinuare l'installazione dopo il riavv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w</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VAIO Recovery Utility...</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OK] to start the application recovery. \n\nIf you do not perform the application recovery, your computer \nmay become unstable. Make sure you complete this process now.</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OK] per avviare il ripristino dell'applicazione. \n\nSe non si esegue il ripristino dell'applicazione, il computer \npotrebbe divenire instabile. Completare questa operazione 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C adapter is not connected. \nConnect the AC adapter to avoid losing power during the recovery process. \n\nClick [OK] after connecting the AC adapter.</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attatore di corrente alternata non è collegato. \nCollegare l'adattatore di corrente alternata per evitare che l'alimentazione venga interrotta durante il processo di ripristino. \n\nFare clic su [OK] dopo aver collegato l'adattatore di corrente alter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optical drive is required for the application recovery. \nConnect a drive and click [OK] to continue.</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eseguire il ripristino dell'applicazione occorre un'unità ottica. \nCollegare un'unità, quindi fare clic su [OK] per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boot after %d sec.\n\nContinue to install after reboot.</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iare dopo %d sec.\n\nContinuare l'installazione dopo il riavv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pplication recovery is completed.\nYou have reached the end of the entire recovery process.   \n\nClick [OK] to restart your computer.</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applicazione completato.\nÈ stata raggiunta la fine dell'intero processo di ripristino. \n\nFare clic su [OK] per riavviare i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pplication recovery is completed.\nYou have reached the end of the entire recovery process.   \n\nRemove the disc and click [OK] to restart your computer.</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applicazione completato.\nÈ stata raggiunta la fine dell'intero processo di ripristino. \n\nEstrarre il disco e fare clic su [OK] per riavviare i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nish the installation of %s.</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are l'installazione di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load the disc. Check the disc and insert the correct one.</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il disco. Controllare che sia stato inserito il disco corr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s" and click [OK].</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il "%s" e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Recovery Disc" and click [OK]. \nIf you have the  "Application Recovery Disc", insert it.</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il disco di ripristino e fare clic su [OK]. \nSe si dispone del disco di ripristino dell'applicazione, inseri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Recovery Disc" and click [OK]. \nIf you have the "%s", insert it.</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il disco di ripristino e fare clic su [OK]. \nSe si dispone del "%s", inseri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y Utility Code: %d   \nContinue the recovery process.</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ice VAIO Recovery Utility: %d   \nContinuare il process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y Utility Code: %d   \nDo you want to ignore the error and continue the recovery process?</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ice VAIO Recovery Utility: %d   \nIgnorare l'errore e proseguire con il process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exit the "VAIO Recovery Utility"?</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cire da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enter Standby or Hibernation.\nPlease do not use Standby and Hibernation.</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ttivare la modalità di standby o sospensione.\nNon utilizzare tali modal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installing %s.</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re l'installazione di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hen the installation of %s is completed, click [OK] to resume the application recovery.</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 volta completata l'installazione di %s, fare clic su [OK] per procedere con il ripristino del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do not want to install %s, click [Skip].</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non si intende installare %s, fare clic su [Ign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 install the following applications by using the disc supplied with your computer. \nRefer to the printed Guide to Recovering your VAIO System. \n\n%s</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È possibile installare le seguenti applicazioni utilizzando il disco fornito con il computer. \nConsultare la "Guida per la risoluzione dei problemi e il ripristino del sistema VAIO" in versione cartacea. </w:t>
            </w:r>
            <w:r>
              <w:rPr>
                <w:rFonts w:eastAsia="MS Mincho;ＭＳ 明朝"/>
                <w:lang w:val="en-US"/>
              </w:rPr>
              <w:t>\n\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lowing applications are not installed. \n\n%s</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Le seguenti applicazioni non sono installate. </w:t>
            </w:r>
            <w:r>
              <w:rPr>
                <w:rFonts w:eastAsia="MS Mincho;ＭＳ 明朝"/>
                <w:lang w:val="en-US"/>
              </w:rPr>
              <w:t>\n\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lowing applications are not installed. \n\n%s\n\nIf you do not install them, your computer may become unstable. \nAre you sure you want to quit installing them and \ngo back to the application recovery screen?</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guenti applicazioni non sono installate. \n\n%s\n\nSe non vengono installate, il computer potrebbe divenire instabile. \nInterrompere la loro installazione e \ntornare alla schermata di ripristino del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options tool recovers specific pre-installed applications. \nDo you want to start the options tool?</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 strumento opzioni ripristina applicazioni preinstallate. \nAvviare lo strumento op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application you want to recover and click [Install].\n\nIf you want to reinstall applications that are already installed, please remove them before proceeding.</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pplicazione che si desidera ripristinare e fare clic su [Installa].\n\nSe si intende reinstallare applicazioni già presenti, eliminarle prima di proce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lected module consists of the following applications. \n\nSelect the application you want to recover and click [Install].</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il modulo selezionato è composto dalle seguenti applicazioni. \n\nSelezionare l'applicazione che si desidera ripristinare e fare clic su [Insta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select an application.</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very in Progress</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 Application Recovery is in progress.</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Ripristino applica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 %%</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2d : %02d</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2d : %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Disc</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plication Recovery Disc</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plication Recovery Disc %s</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applicazion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program runs on Windows XP only.</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gramma può essere eseguito solo con Windows X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tart the application recovery because another recovery tool is open.</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il ripristino dell'applicazione perché un altro strumento di ripristino risulta essere ape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program runs on Sony VAIO computers only.\n\nThis computer is not recognised as a Sony VAIO computer.</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gramma può essere eseguito solo su computer Sony VAIO.\n\nIl computer in uso non è un computer Sony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C adapter is not connected.\nConnect the AC adapter to avoid losing power during the recovery process.</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attatore di corrente alternata non è collegato.\nCollegare l'adattatore di corrente alternata per evitare che l'alimentazione venga interrotta durante il process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software can only be operated by Administrator User Accounts.\n\nPlease log off and log on again using an Administrator User Account or consult your system administrator for further assistance. Then restart this program.</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utilizzare questo software occorre disporre dei diritti di amministratore.\n\nChiudere la sessione e aprirne una nuova con diritti di amministratore o contattare l'amministratore di sistema per ulteriore assistenza. Quindi riavviare il progr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tart the application recovery because the user has changed. \nLog on with the appropriate user.</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il ripristino dell'applicazione perché l'utente è cambiato. \nAprire una nuova sessione accedendo con l'account corr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tart the "VAIO Recovery Utility". \nFailed to get access to the recovery partition. The system ID or the recovery partition itself has been changed. \nRecover your computer to its original default settings by using the Recovery Media Kit.</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VAIO Recovery Utility". \nImpossibile accedere alla partizione di ripristino. L'ID di sistema o la partizione di ripristino sono state modificate. \nRipristinare le impostazioni predefinite del computer utilizzando il kit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tart the "VAIO Recovery Utility" because another application is accessing the recovery partition. \nClose all open programs and restart your computer,</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VAIO Recovery Utility" perché un'altra applicazione ha accesso alla partizione di ripristino. \nChiudere tutti i programmi aperti e riavviare i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get access to the recovery partition. The system ID or the recovery partition itself has been changed. \nRecover your computer to its original default settings by using the Recovery Media Kit.</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la partizione di ripristino. L'ID di sistema o la partizione di ripristino sono state modificate. \nRiprisitnare le impostazioni predefinite del computer utilizzando il kit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recover the recovery partition's system ID. \nRestart your computer to restore the recovery partition.</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istinare l'ID di sistema della partizione di ripristino. \nRiavviare il computer per ripristinare 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restore the status of the recovery partition. \nRestart your computer to restore the status of the recovery partition.</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istinare le condizioni della partizione di ripristino. \nRiavviare il computer per ripristinare le condizioni del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ecovery file is incompatible with this computer.  \nConfirm the model type.</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di ripristino non è compatibile con questo computer.  \nVerificare il 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ecovery file is not found.</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l fil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A command error occurred. </w:t>
            </w:r>
            <w:r>
              <w:rPr>
                <w:rFonts w:eastAsia="MS Mincho;ＭＳ 明朝"/>
              </w:rPr>
              <w:t>(ErrorCode = %d)</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n errore di comando (codice errore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An environment error occurred. </w:t>
            </w:r>
            <w:r>
              <w:rPr>
                <w:rFonts w:eastAsia="MS Mincho;ＭＳ 明朝"/>
              </w:rPr>
              <w:t>(ErrorCode = %d)</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i ambiente (codice errore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An error occurred during use of the recovery file. </w:t>
            </w:r>
            <w:r>
              <w:rPr>
                <w:rFonts w:eastAsia="MS Mincho;ＭＳ 明朝"/>
              </w:rPr>
              <w:t>(ErrorCode = %d)</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urante l'uso del file di ripristino (codice errore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An error occurred in the recovery file. </w:t>
            </w:r>
            <w:r>
              <w:rPr>
                <w:rFonts w:eastAsia="MS Mincho;ＭＳ 明朝"/>
              </w:rPr>
              <w:t>(ErrorCode = %d)</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nel file di ripristino (codice errore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An error occurred. </w:t>
            </w:r>
            <w:r>
              <w:rPr>
                <w:rFonts w:eastAsia="MS Mincho;ＭＳ 明朝"/>
              </w:rPr>
              <w:t>(ErrorCode = %d)</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codice errore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A fatal exception error occurred. </w:t>
            </w:r>
            <w:r>
              <w:rPr>
                <w:rFonts w:eastAsia="MS Mincho;ＭＳ 明朝"/>
              </w:rPr>
              <w:t>(ErrorCode = %d)</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irreversibile (codice errore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An unknown error occurred. </w:t>
            </w:r>
            <w:r>
              <w:rPr>
                <w:rFonts w:eastAsia="MS Mincho;ＭＳ 明朝"/>
              </w:rPr>
              <w:t>(ErrorCode = %d)</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sconosciuto (codice errore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cover your computer again.</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y Utility</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As</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 Files (*.*)</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utti i fi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za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unnamed file</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file senza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sc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error message is avail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ono disponibili messaggi di err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unsupported operation was attempted.</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tentato di eseguire un'operazione non suppor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required resource was unavail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orsa richiesta non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ut of memory.</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insuffic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unknown error has occurred.</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s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invalid argument was encountered.</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o individuato un argomento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name.</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file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open document.</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docu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save document.</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 il docu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changes to %1?</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re le modifiche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create empty document.</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n documento vu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ile is too large to open.</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è troppo grande per essere ape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ld not start print job.</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il processo di 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launch help.</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la Gu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application error.</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interno del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 failed.</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ando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ufficient memory to perform operation.</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insufficiente per eseguire l'ope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ystem registry entries have been removed and the INI file (if any) was deleted.</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voci del registro di sistema sono state rimosse e il file INI (se presente) è stato elimi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 all of the system registry entries (or INI file) were removed.</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tutte le voci del registro di sistema (o file INI) sono state rimo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program requires the file %s, which was not found on this system.</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s necessario per il programma non è stato trovato ne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program is linked to the missing export %s in the file %s. This machine may have an incompatible version of %s.</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gramma è collegato all'esportazione mancante %s nel file %s. Questo computer potrebbe avere una versione di %s non compat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n integer.</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int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 number.</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n integer between %1 and %2.</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intero compreso tra %1 e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 number between %1 and %2.</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compreso tra %1 e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no more than %1 characters.</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al massimo %1 caratte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select a button.</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puls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n integer between 0 and 255.</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intero compreso tra 0 e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positive integer.</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intero posit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 date and/or time.</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a data e/o un'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 currency.</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a valu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 GUID.</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identificatore unico glob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 time.</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 date.</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a d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expected file format.</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file non previ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nCannot find this file.\nPlease verify that the correct path and file name are given.</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Impossibile trovare il file.\nVerificare che il nome del file e il percorso siano corre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stination disk drive is full.</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ità disco di destinazione è pi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read from %1, it is opened by someone else.</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leggere da %1. Il file è attualmente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write to %1, it is read-only or opened by someone else.</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su %1. Il file è di sola lettura o è stato aperto da un altro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unexpected error occurred while reading %1.</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non previsto durante la lettura di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unexpected error occurred while writing %1.</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non previsto durante la scrittura di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2\nContinue running script?</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nContinuare a eseguire lo scrip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atch exception: %1</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ccezione dispatch: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read because of write-only property.</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leggere. Proprietà di sola scri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write because of read-only property.</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Proprietà di sola le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load mail system support.</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il supporto per la posta elettron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il system DLL is invalid.</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LL del sistema di posta elettronica non è val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nd Mail command failed to send message.</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viare messag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error occurred.</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errore rile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unknown error occurred while accessing %1.</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sconosciuto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was not found.</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contains an invalid path.</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contiene un percorso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could not be opened because there are too many open files.</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1. Troppi file aper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ccess to %1 was denied.</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a %1 neg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invalid file handle was associated with %1.</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le di file non valido associat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could not be removed because it is the current directory.</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muovere %1 perché si tratta della directory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could not be created because the directory is full.</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1 perché la directory è pi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arch failed on %1</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non riuscita su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hardware I/O error was reported while accessing %1.</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I/O hardware rilevato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sharing violation occurred while accessing %1.</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olazione di condivisione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locking violation occurred while accessing %1.</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olazione di blocco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k full while accessing %1.</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pieno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attempt was made to access %1 past its end.</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tativo di accedere a %1 dopo la sua 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attempt was made to write to the reading %1.</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tativo di scrittura su %1 in le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attempt was made to access %1 past its end.</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tativo di accesso a %1 dopo la sua 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attempt was made to read from the writing %1.</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tativo di lettura su %1 in scri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has an incorrect format.</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i %1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contained an unexpected object.</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eneva un oggetto non previ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contains an incorrect schema.</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iene uno schema non corr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ixels</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ix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check</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selezio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eck</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zio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ixed</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i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y Utility</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2, 0, 00, 13230</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2, 0, 00, 132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RURes</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RU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3, 2004 Sony Corp., 2003, 2004 Sony Digital Network Applications, Inc.</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3, 2004 Sony Corp., 2003, 2004 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RURes.dll</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RU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RURes.dl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w:t>
            </w:r>
          </w:p>
        </w:tc>
        <w:tc>
          <w:tcPr>
            <w:tcW w:w="504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bl>
    <w:p>
      <w:pPr>
        <w:pStyle w:val="PlainText"/>
        <w:rPr>
          <w:rFonts w:eastAsia="MS Mincho;ＭＳ 明朝"/>
          <w:lang w:val="fr-BE"/>
        </w:rPr>
      </w:pPr>
      <w:r>
        <w:rPr>
          <w:rFonts w:eastAsia="MS Mincho;ＭＳ 明朝"/>
          <w:lang w:val="fr-BE"/>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9:01:00Z</dcterms:created>
  <dc:creator>RinaldiG</dc:creator>
  <dc:description/>
  <dc:language>en-US</dc:language>
  <cp:lastModifiedBy>RinaldiG</cp:lastModifiedBy>
  <dcterms:modified xsi:type="dcterms:W3CDTF">2004-02-04T09:02:00Z</dcterms:modified>
  <cp:revision>3</cp:revision>
  <dc:subject/>
  <dc:title>Hide</dc:title>
</cp:coreProperties>
</file>